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78554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21504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39526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