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belongs to the ROE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ROEXSAMP contains this file (0ROEXSAM.DOC) and 1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ROEX with the MFTOEP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processing some of the files may last a while; in br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computing times for mf386 (version 2.71 [3c-beta5]) run on 486 Inte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6MHz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-01.MF, ``SQUARE'' (3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ivial example, expanding stroke applied to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-02.MF, ``PARALLELOGRAM'' (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trivial example: expanding strok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parallel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-03.MF, ``COGWHEEL'' (7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ing stroke applied to a somewhat compl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1.MF, ``PROPELLER'' (1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overlaps applied to a circle and three rectang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s are positively oriented, circle is neg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ed and has weight |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2.MF, ``ENCIRCLED CROSS 1'' (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overlaps applied to a positively orient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wo negatively orient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3.MF, ``ENCIRCLED CROSS 2'' (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very similar to RO-02.MF; removing overlap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negatively oriented circle and two positively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angles, background colour is set to |1| (default is |0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4.MF, ``EOFILL'' (30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overlaps performed in two stages;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-odd fill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5.MF, ``GERBERA'' (3 minutes, 51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covered a specified number of time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ly using the macro |recombine_edges| (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step of removing overlaps), and each area is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fferent colour, yielding a gerbera-lik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6.MF, ``EL PALO ALTO TREE'' (57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ough example (see remarks in the code) excer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\MF{}book, pages 124 thru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07.MF, ``LOGO OF JOURNAL OF ALGORITHMS'' (28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 excerpted from The \MF{}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137 thru 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S-01.MF, ``SUN'' (55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making use of both expanding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moving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S-02.MF, ``DOORMAT'' (1 minute, 3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 making use of both expanding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moving overl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S-03.MF, ``OLYMPIC CIRCLES'' (1 minute, 1 seco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another example making use of both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ke and removing overlaps; it also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sitioning of the picture in such a way t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corner of the bounding box coincides with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ES-04.MF, ``STAR FLOWERS'' (3 minutes, 4 secon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ample of removing overlap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f-intersecting curve; three EPS fi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itled to do with these files what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ter a file, however, please remove the comm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This file belongs to the ROEX packag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0ROEXSAMP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