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36473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717578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13126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92939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159848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85769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24328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73616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693238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14748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253685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82369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184933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9593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179232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50627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26895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84988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78856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990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97282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25957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173504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79201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97242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63041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318980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612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27673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291505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66901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40903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83640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08656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11099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56688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329726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590346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23146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