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04773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92760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088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73415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84856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5557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15473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84689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71473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17590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66340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07370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85111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1200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2683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24583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49380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45601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59552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89199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93854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91831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99953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61464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41223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72350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57245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53646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33524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74359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72134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90908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98599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75564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69881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28802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8028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521975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20214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