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64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524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111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00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16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22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74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33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18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36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71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94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37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484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86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