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108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702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373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78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77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093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032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87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58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763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536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679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372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755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223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174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566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