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6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40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15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191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67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1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1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0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66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70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942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43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