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8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25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644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35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17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13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61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149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05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54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70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52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2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798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