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84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95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5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38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49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74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86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3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8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575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94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5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61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821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081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04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47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