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714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010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006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483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292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094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102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176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66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440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318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359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207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