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55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614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54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633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02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050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24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624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15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65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54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06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533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86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13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