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108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75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19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15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9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3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5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91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18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52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8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084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77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229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95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99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72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