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2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1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93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201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81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91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9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37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08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1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985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74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57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