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0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74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74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327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27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962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17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205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5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09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16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421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883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6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