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692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775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11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111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398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753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35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029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013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72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22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492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640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553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10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955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