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3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5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67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7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896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29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66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9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2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991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1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11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94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