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7588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2872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51187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