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38276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4407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17105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5574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48526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55156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76199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65744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