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2735569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938933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673059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