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37387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10390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75387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71245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