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641329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4132907"/>
      <w:bookmarkStart w:id="1" w:name="__Fieldmark__0_38641329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