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14104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72507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4655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46166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