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89445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3341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99692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76271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780304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82351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15289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75879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28197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95051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80389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