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8257958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0367651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9707348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1328162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392788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7202121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6120930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8689008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9493411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7903983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9945118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