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43268900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76686862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5581246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75014018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9470730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39494889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36281066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8958665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5377430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24580132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3645144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