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0353161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7048260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534684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4535357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8175779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0412029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6022708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8683624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0618051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505963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5492317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