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85291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78698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95671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80599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60172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0445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88963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88196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4107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98617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90461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