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88886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99304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78794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65677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20865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55511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54273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11890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27367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47900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95342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