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575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138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274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2556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