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648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521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462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624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