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42467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05509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08524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7329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