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36115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47779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18308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36633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