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376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0945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2016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9319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