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008675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1112054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298577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4594166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