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652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6046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8042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3515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