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4437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8741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1478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9695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