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9790341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183297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8250323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8221270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