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6648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960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510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