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addtogroup TRACE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ACE_doc TRA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TRACE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TRAC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TRACE_user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group TRACE_category Trac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ief Functions to declare trac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group TRACE_mark Trac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ief Functions to declare and create trac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efgroup TRACE_user_variables Tracing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rief Functions to declare and define user variables associated t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