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7346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52128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69039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28721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46563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62200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9584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22714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6610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98093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3493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75670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43857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51763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5375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49664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5469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3138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5483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15690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89740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90081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18207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75243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19929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81173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5539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83133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8481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00376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82333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16481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87801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90191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184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57616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29901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18873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76716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