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3602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54942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51932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2370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6973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4762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0170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106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08053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95290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88489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16362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80871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2163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88314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72672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9574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9509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20260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2745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09597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1718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09573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25080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97516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26170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95371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37081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5566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3130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40451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94649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13577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05705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9969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21727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90464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81365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5564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