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3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70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8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9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078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25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3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60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25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04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1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2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657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79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