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16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36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61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884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9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610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59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45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074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4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8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75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4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46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475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73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35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