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7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264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8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83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9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64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78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51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71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73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93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4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98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