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642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625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173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657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32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597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111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096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759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262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380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560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435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260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471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