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06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8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741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562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21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33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38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78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453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25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34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6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810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86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489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71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07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