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1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451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76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411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401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154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140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75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119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26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074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159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87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