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90332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16729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58479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