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720365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198901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889471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