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91800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91800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91800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91800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91800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91800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9180075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91800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91800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918007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91800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91800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918007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918007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918007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918007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918007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918007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918007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918007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918007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918007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918007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918007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918007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918007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918007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918007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918007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918007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918007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918007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918007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918007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918007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918007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918007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918007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918007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